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Cover v1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tb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Pending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Revise Definitions of SBADM.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3263686937"/>
            <w:bookmarkStart w:id="10" w:name="__Fieldmark__0_3263686937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3263686937"/>
            <w:bookmarkStart w:id="12" w:name="__Fieldmark__1_326368693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3263686937"/>
            <w:bookmarkStart w:id="14" w:name="__Fieldmark__2_326368693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3263686937"/>
            <w:bookmarkStart w:id="16" w:name="__Fieldmark__3_326368693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Definitions for SBADM.code are incomplete and inaccurate.  Corrections are proposed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ending</w:t>
            </w:r>
            <w:r>
              <w:rPr>
                <w:sz w:val="20"/>
              </w:rPr>
              <w:t>, to be presented in TC telecon 15-Feb-2010.  Decision promised by date of harmonization consideration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BADM.code is not well defined and some routinely used concepts are missing.  This proposal fixes these problem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OPTIONAL&gt;&gt;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&lt;&lt;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numPr>
          <w:ilvl w:val="0"/>
          <w:numId w:val="2"/>
        </w:numPr>
        <w:rPr/>
      </w:pPr>
      <w:r>
        <w:rPr/>
        <w:t>Add notes to ActSubstanceAdministrationCode Domain and Code System definitions to make clear that use for medication identification codes is not considererd appropriate</w:t>
      </w:r>
    </w:p>
    <w:p>
      <w:pPr>
        <w:pStyle w:val="TextBody"/>
        <w:numPr>
          <w:ilvl w:val="0"/>
          <w:numId w:val="2"/>
        </w:numPr>
        <w:rPr/>
      </w:pPr>
      <w:r>
        <w:rPr/>
        <w:t>Correct typo in Domain definition of ActSubstanceAdministrationImmunizationCode</w:t>
      </w:r>
    </w:p>
    <w:p>
      <w:pPr>
        <w:pStyle w:val="TextBody"/>
        <w:numPr>
          <w:ilvl w:val="0"/>
          <w:numId w:val="2"/>
        </w:numPr>
        <w:rPr/>
      </w:pPr>
      <w:r>
        <w:rPr/>
        <w:t>Deprecate use of BOOSTER and INITIMUNIZ code system elements and associated value set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troduce new Domain, Code System Concepts and Value Sets to allow distinction of SBADM.code that describes the SBADM as </w:t>
      </w:r>
      <w:r>
        <w:rPr>
          <w:rFonts w:cs="Calibri" w:ascii="Calibri" w:hAnsi="Calibri"/>
          <w:sz w:val="22"/>
          <w:szCs w:val="22"/>
          <w:lang w:val="en-GB"/>
        </w:rPr>
        <w:t>type of material (drug/immunization/food/…) or type of administration</w:t>
      </w:r>
      <w:r>
        <w:rPr/>
        <w:t xml:space="preserve"> (initial dose/booster/…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2:00Z</dcterms:created>
  <dc:creator>Linda Quade</dc:creator>
  <dc:description/>
  <cp:keywords/>
  <dc:language>en-US</dc:language>
  <cp:lastModifiedBy>Hugh Glover</cp:lastModifiedBy>
  <dcterms:modified xsi:type="dcterms:W3CDTF">2010-02-12T14:24:00Z</dcterms:modified>
  <cp:revision>4</cp:revision>
  <dc:subject/>
  <dc:title>Recommendation for HL7 RIM Change</dc:title>
</cp:coreProperties>
</file>